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MOWA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Na wykonanie ogrodzenia panelowego kompleksu boisk sportowych przy budynku ZSP Nr 2 przy ul. Stefana Okrzei 63, 28-300 Jędrzejów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Zawarta w dniu …………………..2019r. w Jędrzejowie pomiędzy: </w:t>
      </w:r>
    </w:p>
    <w:p>
      <w:pPr>
        <w:pStyle w:val="Normal"/>
        <w:jc w:val="both"/>
        <w:rPr/>
      </w:pPr>
      <w:r>
        <w:rPr/>
        <w:t xml:space="preserve">Powiatem Jędrzejowskim, ul. 11 Listopada 83, 28-300 Jędrzejów, NIP 656-225-18-51, reprezentowanym przez Jolantę Jędrzejewską – Dyrektora Zespołu Szkół Ponadgimnazjalnych Nr 2 im. gen. Stefana Roweckiego „Grota” ul. Stefana Okrzei 63,               28-300 Jędrzejów, na podstawie pełnomocnictwa Uchwała nr 74/201/2016 Zarządu Powiatu w Jędrzejowie z dnia 14.XI.2016r. 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Wpisanym do Krajowego Rejestru Sądowego pod numerem KRS …………………………lub Centralnej Ewidencji i Informacji o Działalności Gospodarczej pod numerem CEIDG …………………… REGON……………………………….NIP……………………………… z siedzibą w ………………………….. przy ul………………………………………………… reprezentowanym przez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 xml:space="preserve">... zwanym dalej </w:t>
      </w:r>
      <w:r>
        <w:rPr>
          <w:b/>
        </w:rPr>
        <w:t>Wykonawc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iniejszą umowę zawarto w wyniku postępowania o udzielenie zamówienia publicznego                w trybie art. 4 pkt 8 ustawy z 29 stycznia 2004r. – Prawo zamówień publicznych                    (t.j. Dz.U. z 2018r., poz. 1986, 2215, z 2019r. poz.53. ze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>1. Zamawiający zamawia, a Wykonawca przyjmuje do wykonania roboty dt. Ogrodzenia panelowego kompleksu boisk sportowych, zgodnie z zaproszeniem do składania ofert oraz ofertą Wykonawcy, które to dokumenty stanowią integralną część niniejszej umowy.</w:t>
      </w:r>
    </w:p>
    <w:p>
      <w:pPr>
        <w:pStyle w:val="Normal"/>
        <w:jc w:val="both"/>
        <w:rPr/>
      </w:pPr>
      <w:r>
        <w:rPr/>
        <w:t>2. Przedmiotem zamówienia jest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Ogrodzenie panelowe kompleksu boisk sportowy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-  </w:t>
      </w:r>
      <w:r>
        <w:rPr/>
        <w:t>Typ ogrodzenia panel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ysokość ogrodzenia 4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Słupki ogrodzenia zakotwiczyć w fundamencie betonowym C16/20 (B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W ogrodzeniu od strony CKP umieścić furtkę o wym. 2 m x 2 m z możliwością                     zamykania  na klucz z zachowaniem  ciągłości ogrodzenia o wys. 4 m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- W części zachodniej ogrodzenia betonowego odbudować ogrodzenie betonowe na dł.12 mb i wysokości 2m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- Łączna długość ogrodzenia panelowego 243 mb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 Wykonać analogicznie jak ogrodzenie już istnieją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ace ziemne i demontaż dotychczasowego ogrodzenia 30 mb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ecjalizacja techniczna użytych materiałów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1. Panel Przetłaczany fi 5.0 mm  2030 x 2500 mm 50 x 200 mm ocynk +lakier 600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-typ materiału - drut stalowy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wysokość  panela  -2030 m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szerokość panela – 2500 m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- średnica drutów pionowych -   5,0 mm (+- 0.3 mm)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- typ powłoki  - ocynk + poliestrowy lakier proszkow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- kolorystyka  - RAL 600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2. Słup 80 x 40 x 2,00 mm wys. 4900 mm ocynk + lakier 6005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 xml:space="preserve">- typ materiału – kształtownik stalow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 przekrój –  80 x 40 x 2.0 ( +- 0.1 m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- długość 4900 m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 typ powłoki ocynk+ poliestrowy lakier proszkowy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- kolorystyka – RAL 6005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3. Słup 80 x 80 x 3,0 mm wys. 4900 mm ocynk + lakier 6005 ( dwie sztuki przy furtc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- </w:t>
      </w:r>
      <w:r>
        <w:rPr/>
        <w:t xml:space="preserve">typ materiału kształtownik stalow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- przekrój – 80 x 80 x 3,0 ( +- 0.1 mm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- długość – 4900 m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- typ powłoki – ocynk + poliestrowy lakier proszkow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- kolorystyka RAL 6005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  <w:r>
        <w:rPr/>
        <w:t>Wykonawaca zobowiązuje się zakończyć roboty objęte niniejszą</w:t>
      </w:r>
      <w:r>
        <w:rPr>
          <w:b/>
        </w:rPr>
        <w:t xml:space="preserve"> </w:t>
      </w:r>
      <w:r>
        <w:rPr/>
        <w:t>umową</w:t>
      </w:r>
      <w:r>
        <w:rPr>
          <w:b/>
        </w:rPr>
        <w:t xml:space="preserve"> nie później niż do dnia 30.04.2019r. </w:t>
      </w:r>
    </w:p>
    <w:p>
      <w:pPr>
        <w:pStyle w:val="Normal"/>
        <w:jc w:val="both"/>
        <w:rPr/>
      </w:pPr>
      <w:r>
        <w:rPr/>
        <w:t>2. Realizacja robót przebiegać będzie zgodnie z harmonogramem rzeczowym wykonania robót ustalonym między Zamawiającym a Wykonawcą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Odbiór robót protokolarny nastąpi po zawiadomieniu zamawiającego przez Wykonawcę            o gotowości do odbioru w terminie 3 dni roboczych.</w:t>
      </w:r>
    </w:p>
    <w:p>
      <w:pPr>
        <w:pStyle w:val="Normal"/>
        <w:jc w:val="both"/>
        <w:rPr/>
      </w:pPr>
      <w:r>
        <w:rPr/>
        <w:t xml:space="preserve">2. W przypadku stwierdzenia przez Zamawiającego wad w realizacji przedmiotu umowy, Wykonawca usunie je na własny koszt w terminie wyznaczonym przez Zamawiającego. </w:t>
      </w:r>
    </w:p>
    <w:p>
      <w:pPr>
        <w:pStyle w:val="Normal"/>
        <w:jc w:val="both"/>
        <w:rPr/>
      </w:pPr>
      <w:r>
        <w:rPr/>
        <w:t xml:space="preserve">3. Gdy wady usunąć się nie dadzą albo z okoliczności wynikać będzie, że Wykonawca nie zdoła ich usunąć w odpowiednim czasie, Zamawiający może od umowy odstąpić lub żądać obniżenia wynagrodzenia w odpowiednim stosunku. </w:t>
      </w:r>
    </w:p>
    <w:p>
      <w:pPr>
        <w:pStyle w:val="Normal"/>
        <w:jc w:val="both"/>
        <w:rPr/>
      </w:pPr>
      <w:r>
        <w:rPr/>
        <w:t xml:space="preserve">4. Wykonawca zobowiązany jest do zawiadomienia Zamawiającego o usunięciu wad oraz do żądania wyznaczenia terminu odbioru zakwestionowanych uprzednio robót wadliwych                 i podpisania protokołu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wca zobowiązany jest do przygotowania i udostępnienia Zamawiającemu na dzień odbioru robót wszystkich dokumentów wymaganych prawem oraz przez Zamawiającego,             tj. świadectw, certyfikatów, wyników prób, zaświadczeń właściwych jednostek i organów, protokołów odbiorów technicznych, oświadczenia Kierownika budowy o zakończeniu robót stanowiących przedmiot niniejszej umowy, dokumentacji powykonawczej obiektów i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Materiały, które zostaną zastosowane do wykonania przedmiotu umowy, powinny być nowe oraz powinny spełniać wymogi wyrobów dopuszczonych do obrotu i stosowania             w budownictwie, określone w art. 10 ustawy Prawo budowlane także posiadać stosowne certyfikaty, atesty i aprobaty techniczne.</w:t>
      </w:r>
    </w:p>
    <w:p>
      <w:pPr>
        <w:pStyle w:val="Normal"/>
        <w:jc w:val="both"/>
        <w:rPr/>
      </w:pPr>
      <w:r>
        <w:rPr/>
        <w:t xml:space="preserve">2. Wykonawca zobowiązany jest bez dodatkowego wezwania dostarczyć Zamawiającemu wszystkie wymagane prawem atesty, certyfikaty i aprobaty techniczne na zastosowane materiały pod rygorem odmowy dokonania przez zamawiającego odbioru robót wykonanych przez Wykonawcę. </w:t>
      </w:r>
    </w:p>
    <w:p>
      <w:pPr>
        <w:pStyle w:val="Normal"/>
        <w:jc w:val="both"/>
        <w:rPr/>
      </w:pPr>
      <w:r>
        <w:rPr/>
        <w:t xml:space="preserve">3. Na każde żądanie Zamawiającego, Wykonawca zobowiązany jest okazać, w stosunku             do wskazanych materiałów, certyfikat zgodności właściwości. </w:t>
      </w:r>
    </w:p>
    <w:p>
      <w:pPr>
        <w:pStyle w:val="Normal"/>
        <w:jc w:val="both"/>
        <w:rPr/>
      </w:pPr>
      <w:r>
        <w:rPr/>
        <w:t>4. Wykonawca zapewni potrzebne oprzyrządowanie , potencjał ludzki oraz materiały wymagane do zbadania na żądanie Zamawiającego jakości robót wykonanych na terenie budowy, a także do sprawdzenia ilości zużytych materiałów.</w:t>
      </w:r>
    </w:p>
    <w:p>
      <w:pPr>
        <w:pStyle w:val="Normal"/>
        <w:jc w:val="both"/>
        <w:rPr/>
      </w:pPr>
      <w:r>
        <w:rPr/>
        <w:t xml:space="preserve">5. Badania, o których mowa w pkt.4, będą realizowane przez Wykonawcę na własny koszt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Protokolarne przekazanie terenu robót przez Zamawiającego Wykonawcy nastąpi nie później niż w ciągu 2 dni od podpisania umowy.</w:t>
      </w:r>
    </w:p>
    <w:p>
      <w:pPr>
        <w:pStyle w:val="Normal"/>
        <w:jc w:val="both"/>
        <w:rPr/>
      </w:pPr>
      <w:r>
        <w:rPr/>
        <w:t>2. Zamawiający zobowiązuje się do współpracy z Wykonawcą w zakresie realizacji przedmiotu umowy, a w szczególności:</w:t>
      </w:r>
    </w:p>
    <w:p>
      <w:pPr>
        <w:pStyle w:val="Normal"/>
        <w:jc w:val="both"/>
        <w:rPr/>
      </w:pPr>
      <w:r>
        <w:rPr/>
        <w:t>- wykonania ogrodzenia panelowego kompleksu boisk sportow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Wartość robót objętych niniejszą umową ustala się na podstawie ceny ryczałtowej określonej przez Wykonawcę w ofercie na kwotę….………….…brutto                                                         (słownie ……………………………………………………………………………….zł brutto) należną za prawidłowe wykonanie całego przedmiotu zamówienia, która stanowi wynagrodzenie Wykonawcy.</w:t>
      </w:r>
    </w:p>
    <w:p>
      <w:pPr>
        <w:pStyle w:val="Normal"/>
        <w:jc w:val="both"/>
        <w:rPr/>
      </w:pPr>
      <w:r>
        <w:rPr/>
        <w:t>2. Wynagrodzenie wypłacone będzie Wykonawcy w terminie 30 dni licząc od dnia otrzymania prawidłowo wystawionej faktury sporządzonej na podstawie protokołu odbioru robót.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>Dane do wystawienia prawidłowo faktur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 zakresie nabywcy:</w:t>
      </w:r>
    </w:p>
    <w:p>
      <w:pPr>
        <w:pStyle w:val="Normal"/>
        <w:rPr/>
      </w:pPr>
      <w:r>
        <w:rPr/>
        <w:t xml:space="preserve">Powiat Jędrzejowski </w:t>
      </w:r>
    </w:p>
    <w:p>
      <w:pPr>
        <w:pStyle w:val="Normal"/>
        <w:rPr/>
      </w:pPr>
      <w:r>
        <w:rPr/>
        <w:t>ul. 11 listopada 83, 28-300 Jędrzejów , NIP: 656-225-18-5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W zakresie odbiorcy/płatnika </w:t>
      </w:r>
    </w:p>
    <w:p>
      <w:pPr>
        <w:pStyle w:val="Normal"/>
        <w:rPr/>
      </w:pPr>
      <w:r>
        <w:rPr/>
        <w:t xml:space="preserve">Zespół Szkół Ponadgimnazjalnych Nr 2 im. gen. Stefana Roweckiego „Grota”, ul. Stefana Okrzei 63, 28-300 Jędrzejów /bez NIP/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Kwota wynagrodzenia przysługująca Wykonawcy zostanie przelana na rachunek bankowy nr 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4. Wynagrodzenie uwzględnia wszystkie koszty, jakie poniesie Wykonawca z tytułu należnej oraz zgodnej z obowiązującymi przepisami realizacji przedmiotu zamówienia, jak również koszty usług nie ujętych w przedmiarze robót, a których wykonanie jest niezbędne dla prawidłowego wykonania przedmiotu zamówieni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ariant bez podwykonawców:</w:t>
      </w:r>
    </w:p>
    <w:p>
      <w:pPr>
        <w:pStyle w:val="Normal"/>
        <w:jc w:val="both"/>
        <w:rPr/>
      </w:pPr>
      <w:r>
        <w:rPr/>
        <w:t>Strony nie przewidują wykonania robót będących przedmiotem umowy przy pomocy podwykonaw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ariant z podwykonawcami:</w:t>
      </w:r>
    </w:p>
    <w:p>
      <w:pPr>
        <w:pStyle w:val="Normal"/>
        <w:jc w:val="both"/>
        <w:rPr/>
      </w:pPr>
      <w:r>
        <w:rPr>
          <w:u w:val="single"/>
        </w:rPr>
        <w:t>1. Wykonawca będzie wykonywał za pośrednictwem podwykonawców następujące roboty budowlan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>a) ………………………………………- wykonawca…………………………………. …….,</w:t>
      </w:r>
    </w:p>
    <w:p>
      <w:pPr>
        <w:pStyle w:val="Normal"/>
        <w:jc w:val="both"/>
        <w:rPr/>
      </w:pPr>
      <w:r>
        <w:rPr/>
        <w:t>b) ……………………………………… - wykonawca ……………………………………….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Roboty budowlane wchodzące w skład przedmiotu umowy nie wymienione w ust. 1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ykonawca będzie wykonywał osobiście.</w:t>
      </w:r>
    </w:p>
    <w:p>
      <w:pPr>
        <w:pStyle w:val="Normal"/>
        <w:jc w:val="both"/>
        <w:rPr/>
      </w:pPr>
      <w:r>
        <w:rPr/>
        <w:t xml:space="preserve">3. Przed zawarciem umów z podwykonawcami, Wykonawca zobowiązuje się przedstawić Zamawiającemu projekty tych umów, a także projekty ich zmian, oraz poświadczonej                za zgodność z oryginałem kopii zawartej umowy o podwykonawstwo i jej zmian pod rygorem zapłaty kary umownej w wysokości 0,2 % wartości robót objętych daną umową                        z podwykonawcą za każdy dzień zwłoki. Jeżeli Zamawiający w terminie 14 dni od dnia przedstawienia mu umów lub ich wzorów, nie zgłosił na piśmie sprzeciwu lub zastrzeżeń, uważa się, że wyraził zgodę na Zawracie umowy. </w:t>
      </w:r>
    </w:p>
    <w:p>
      <w:pPr>
        <w:pStyle w:val="Normal"/>
        <w:jc w:val="both"/>
        <w:rPr/>
      </w:pPr>
      <w:r>
        <w:rPr/>
        <w:t>4. Przy zawarciu niniejszej umowy Wykonawca przekaże Zamawiającemu cesję na rzecz podwykonawców należnego mu wynagrodzenia w części odpowiadającej wynagrodzeniu podwykonawców wynikającemu z zawartych z nimi umów.</w:t>
      </w:r>
    </w:p>
    <w:p>
      <w:pPr>
        <w:pStyle w:val="Normal"/>
        <w:jc w:val="both"/>
        <w:rPr/>
      </w:pPr>
      <w:r>
        <w:rPr/>
        <w:t>5. W przypadku nie przedłożenia cesji na rzecz podwykonawców, o której mowa w ust.4 Wykonawca przedłoży Zamawiającemu oświadczenie podwykonawcy o zapłacie na jego rzecz przez Wykonawcę należności za realizację powierzonego mu do wykonania zakresu robót, w sposób i ze skutkiem określonym w ust.6.</w:t>
      </w:r>
    </w:p>
    <w:p>
      <w:pPr>
        <w:pStyle w:val="Normal"/>
        <w:jc w:val="both"/>
        <w:rPr/>
      </w:pPr>
      <w:r>
        <w:rPr/>
        <w:t>6. Do faktur wystawionych przez Wykonawcę załączone będzie zestawienie należności dla podwykonawców wraz z kopiami wystawionych przez nich faktur będących podstawą do wystawienia faktury przez Wykonawcę. Wykonawca zobowiązany jest do równoczesnego przedłożenia oświadczeń podwykonawców o zapłacie na ich rzecz przez Wykonawcę wszelkich przysługujących ich należności za wykonanie robót w zakresie niniejszej umowy. Brak takiego oświadczenia któregokolwiek z podwykonawców uprawnia Zamawiającego do wstrzymania wypłaty na rzecz Wykonawcy wynagrodzenia w części przysługującej podwykonawcy, którego oświadczenia Wykonawca nie przedłożył. Jeżeli z oświadczenia,               o którym mowa powyżej wynikać będzie, że wykonawca zapłacił podwykonawcy tylko część przysługujących mu należności, Zamawiającemu przysługuje prawo do zatrzymania wynagrodzenia Wykonawcy ze złożonej przez niego faktury w części odpowiadającej wartości robót wykonanych przez podwykonawcę robót.</w:t>
      </w:r>
    </w:p>
    <w:p>
      <w:pPr>
        <w:pStyle w:val="Normal"/>
        <w:jc w:val="both"/>
        <w:rPr/>
      </w:pPr>
      <w:r>
        <w:rPr/>
        <w:t>7. Wykonawca ponosi wobec Zamawiającego odpowiedzialność za wszelkie działania podwykonawców oraz jakość robót wykonanych przy pomocy podwykonawców. Gwarancja określona w § 10 obejmuje także roboty budowlane wykonane przez podwykonawców.</w:t>
      </w:r>
    </w:p>
    <w:p>
      <w:pPr>
        <w:pStyle w:val="Normal"/>
        <w:jc w:val="both"/>
        <w:rPr/>
      </w:pPr>
      <w:r>
        <w:rPr/>
        <w:t xml:space="preserve">8. Wykonanie prac w podwykonawstwie nie zwalnia Wykonawcy z odpowiedzialności                  za wykonanie obowiązków wynikających z umowy i obowiązujących przepisów prawa. Wykonawca odpowiada za działania i zaniechania podwykonawców jak za własne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Wykonawca udziela gwarancji na roboty objęte niniejszą umową na okres                           minimum 36 miesięcy.</w:t>
      </w:r>
    </w:p>
    <w:p>
      <w:pPr>
        <w:pStyle w:val="Normal"/>
        <w:jc w:val="both"/>
        <w:rPr/>
      </w:pPr>
      <w:r>
        <w:rPr/>
        <w:t>2. Bieg gwarancji, o której mowa w ust.1 liczony będzie od daty odbioru końcowego.</w:t>
      </w:r>
    </w:p>
    <w:p>
      <w:pPr>
        <w:pStyle w:val="Normal"/>
        <w:jc w:val="both"/>
        <w:rPr/>
      </w:pPr>
      <w:r>
        <w:rPr/>
        <w:t>3. W okresie gwarancji Wykonawca zobowiązuje się do bezpłatnego usunięcia powstałych wad w terminie 14 dni od zgłoszenia Wykonawcy ich wystąpienia lub w innym terminie uzgodnionym przez strony. Okres gwarancji dla naprawionego elementu ulega przedłużeniu                         o czas usunięcia wad.</w:t>
      </w:r>
    </w:p>
    <w:p>
      <w:pPr>
        <w:pStyle w:val="Normal"/>
        <w:jc w:val="both"/>
        <w:rPr/>
      </w:pPr>
      <w:r>
        <w:rPr/>
        <w:t xml:space="preserve">4. Zamawiający zastrzega sobie prawo korzystania z uprawnień z tytułu rękojmi niezależnie od uprawnień wynikających z gwaranc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Wykonawca oświadcza, że zapoznał się z dokumentacją i miejscem prowadzenia robót oraz, że warunki prowadzenia robót są mu znane.</w:t>
      </w:r>
    </w:p>
    <w:p>
      <w:pPr>
        <w:pStyle w:val="Normal"/>
        <w:jc w:val="both"/>
        <w:rPr/>
      </w:pPr>
      <w:r>
        <w:rPr/>
        <w:t>2. Wykonawca ponosi wyłączną odpowiedzialność za przeszkolenie zatrudnionych przez siebie osób w zakresie przepisów BHP, p.poż, posiadania przez te osoby wymaganych badań lekarskich oraz przeszkolenie stanowiskowe.</w:t>
      </w:r>
    </w:p>
    <w:p>
      <w:pPr>
        <w:pStyle w:val="Normal"/>
        <w:jc w:val="both"/>
        <w:rPr/>
      </w:pPr>
      <w:r>
        <w:rPr/>
        <w:t>3. Wykonawca oświadcza, że posiada odpowiednie uprawnienia do wykonywania określonej działalności, jeżeli przepisy prawa nakładają obowiązek ich posiadania, wiedzę                               i doświadczenie, dysponuje odpowiednim potencjałem technicznym oraz zasobami zdolnymi do wykonania zamówienia oraz znajduje się w sytuacji ekonomicznej i finansowej pozwalającej na realizację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W przypadku gdyby Wykonawca realizował  roboty objęte niniejszą umową bez należytej staranności, niezgodnie z zasadami sztuki budowlanej, normami, obowiązującym przepisami, zasadami BHP, p.poż, harmonogramem robót lub sprzeczne z umową, Zamawiający ma prawo:</w:t>
      </w:r>
    </w:p>
    <w:p>
      <w:pPr>
        <w:pStyle w:val="Normal"/>
        <w:jc w:val="both"/>
        <w:rPr/>
      </w:pPr>
      <w:r>
        <w:rPr/>
        <w:tab/>
        <w:t>- nakazać Wykonawcy zaprzestania wykonywania robót,</w:t>
      </w:r>
    </w:p>
    <w:p>
      <w:pPr>
        <w:pStyle w:val="Normal"/>
        <w:jc w:val="both"/>
        <w:rPr/>
      </w:pPr>
      <w:r>
        <w:rPr/>
        <w:tab/>
        <w:t>- odstąpić od umowy</w:t>
      </w:r>
    </w:p>
    <w:p>
      <w:pPr>
        <w:pStyle w:val="Normal"/>
        <w:ind w:left="708" w:hanging="0"/>
        <w:jc w:val="both"/>
        <w:rPr/>
      </w:pPr>
      <w:r>
        <w:rPr/>
        <w:t>- potracić z wynagrodzenia Wykonawcy należności z tytułu poniesionej szkody,               w jej pełnej wysokości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tronom przysługuje ponadto prawo odstąpienie od umowy w następujących sytuacjach:</w:t>
      </w:r>
    </w:p>
    <w:p>
      <w:pPr>
        <w:pStyle w:val="Normal"/>
        <w:jc w:val="both"/>
        <w:rPr/>
      </w:pPr>
      <w:r>
        <w:rPr/>
        <w:t xml:space="preserve">2a) Zamawiającemu w razie gdy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-Wykonawca nie rozpoczął robót i nie jest prawdopodobne , aby zdołał je wykonać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17" w:hanging="0"/>
        <w:jc w:val="both"/>
        <w:rPr/>
      </w:pPr>
      <w:r>
        <w:rPr/>
        <w:t xml:space="preserve"> </w:t>
      </w:r>
      <w:r>
        <w:rPr/>
        <w:t>-                       Wykonawca bezzasadnie przerwał realizację robót i przerwa ta jest dłuższa niż 7 dni</w:t>
      </w:r>
    </w:p>
    <w:p>
      <w:pPr>
        <w:pStyle w:val="Normal"/>
        <w:ind w:left="-141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Zaistniała istotna zmiana okoliczności powodująca , ze wykonanie umowy nie leży                     w    interesie publicznym , czego nie można było przewidzieć w chwili zawarcia umowy. Zamawiający może odstąpić od umowy w terminie 14 dni od powzięcia wiadomości o tych okolicznościach. W tym przypadku Wykonawca może żądać wyłącznie wynagrodzenia należnego z tytułu wykonania częśc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zostanie ogłoszona upadłość Wykonawcy albo zostanie wydany nakaz zajęcia majątku 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Wykonawcy w przypadku , gdy Zamawiający zawiadomi Wykonawcę , iż wobec zaistnienia nowych nieprzewidzianych okoliczności nie będzie mógł spełnić swoich zobowiązań wobec niego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4. Odstąpienie od  umowy może nastąpić tylko w formie pisemnej pod rygorem nieważności takiego oświadczenia i powinno zawierać uzasadnienie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/>
      </w:pPr>
      <w:r>
        <w:rPr/>
        <w:t>5. Przypadku odstąpienia od umowy , Wykonawcę oraz Zamawiającego obciążają następujące obowiązki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Wykonawca zgłosi gotowość do dokonania przez Zamawiającego odbioru robót przerwanych oraz robót zabezpieczając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W terminie 2 dni od daty odstąpienia od umowy Wykonawca przy udziale Zamawiającego sporządzi szczegółowy protokół inwentaryzacji robót w toku wg stanu na dzień odstąpienia od umowy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Wykonawca zabezpiecza przerwane roboty w zakresie obustronnie uzgodnionym przez strony, na koszt tej strony, która odstąpiła od umowy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Wykonawca niezwłocznie usunie z terenu robót urządzenia i materiały przez niego dostarczone lub wniesione 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Zamawiający w razie odstąpienia od umowy z przyczyn za , które Wykonawca nie odpowiada , obowiązany jest do dokonania odbioru robót przerwanych oraz zapłaty wynagrodzenia za roboty , które zostały wykonane do dnia odstąpienia od umow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Od dnia protokolarnego przekazania terenu robót, Wykonawca odpowiada za organizację  swojego zaplecza w miejscu wskazanym przez Zamawiającego , utrzymanie ładu i porządku , usuwanie wszelkich śmieci i odpadów i innych pozostałości po zużytych przez Wykonawcę materiałach.</w:t>
      </w:r>
    </w:p>
    <w:p>
      <w:pPr>
        <w:pStyle w:val="Normal"/>
        <w:jc w:val="both"/>
        <w:rPr/>
      </w:pPr>
      <w:r>
        <w:rPr/>
        <w:t xml:space="preserve">2.Wykonawca w trakcie realizacji zamówienia ma obowiązek udokumentować zamawiającemu sposób zagospodarowania odpadami, jako warunek dokonania odbioru realizowanego zamówienia. </w:t>
      </w:r>
    </w:p>
    <w:p>
      <w:pPr>
        <w:pStyle w:val="Normal"/>
        <w:jc w:val="both"/>
        <w:rPr/>
      </w:pPr>
      <w:r>
        <w:rPr/>
        <w:t>3.Przypadku niedochowania obowiązków opisanych w ust.1-2 prace porządkowe wykona Zamawiający i obciąży Wykonawcę kosztami, a należności potrąci z faktury wystawionej za przedmiot umowy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Od dnia protokolarnego przekazanie terenu robót Wykonawca ponosi odpowiedzialność za szkody wyrządzone Zamawiającemu oraz osobom trzecim. </w:t>
      </w:r>
    </w:p>
    <w:p>
      <w:pPr>
        <w:pStyle w:val="Normal"/>
        <w:jc w:val="both"/>
        <w:rPr/>
      </w:pPr>
      <w:r>
        <w:rPr/>
        <w:t>2.Wykonawca zobowiązuje się strzec mienia znajdującego się na terenie robót                        i należycie je zabezpieczyć po zakończeniu pracy , a także zapewnić wymagane przepisami warunki bezpieczeństwa.</w:t>
      </w:r>
    </w:p>
    <w:p>
      <w:pPr>
        <w:pStyle w:val="Normal"/>
        <w:jc w:val="both"/>
        <w:rPr/>
      </w:pPr>
      <w:r>
        <w:rPr/>
        <w:t xml:space="preserve">3. Za zaginięcie lub uszkodzenie mienia stanowiącego własność Wykonawcy , Zamawiający nie ponosi odpowiedzialności.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Wykonawca oświadcza . że posiada ubezpieczenie od odpowiedzialności cywilnej                   za szkody wynikłe z tytułu prowadzonej działalności gospodarczej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16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Wykonawca zapłaci Zamawiającemu kary umowne za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dstąpienie od umowy w wysokości 5% wynagrodzenia określonego w </w:t>
      </w:r>
      <w:r>
        <w:rPr>
          <w:b/>
        </w:rPr>
        <w:t xml:space="preserve">§8 ust.1 niniejszej umowy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włokę w terminie realizacji zamówienia określonego w </w:t>
      </w:r>
      <w:r>
        <w:rPr>
          <w:b/>
        </w:rPr>
        <w:t xml:space="preserve">§ ust.1 niniejszej umowy                w wysokości </w:t>
      </w:r>
      <w:r>
        <w:rPr/>
        <w:t xml:space="preserve">0.1 % wynagrodzenia za każdy dzień zwłoki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zwłokę w terminie usunięcia wad zgodnie z </w:t>
      </w:r>
      <w:r>
        <w:rPr>
          <w:b/>
        </w:rPr>
        <w:t xml:space="preserve">§ ust.2 niniejszej umowy </w:t>
      </w:r>
      <w:r>
        <w:rPr/>
        <w:t>w wysokości 0.1  wynagrodzenia za każdy dzień zwłoki.</w:t>
      </w:r>
    </w:p>
    <w:p>
      <w:pPr>
        <w:pStyle w:val="Normal"/>
        <w:jc w:val="both"/>
        <w:rPr/>
      </w:pPr>
      <w:r>
        <w:rPr/>
        <w:t>2. Karę , o której mowa w ust.1 , Wykonawca zapłaci na wskazany przez Zamawiającego rachunek bankowy przelewem , w terminie 14 dni kalendarzowych od dnia doręczenia mu żądania Zamawiającego zapłaty takiej kary umownej. Zamawiający jest upoważniony do potrącenia należnych kar umownych z wynagrodzenia Wykonawc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3 .Wykonawca nie ponosi odpowiedzialności za uchybienia w uzgodnionych terminach realizacji robót, powstałych z winy Zamawiającego. W przypadku wystąpienia przestojów    w pracy  Wykonawcy z winy Zamawiającego , uzgodnione terminy wykonania robót przedłużone zostaną o czas trwania przestoj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4. Zamawiający zapłaci Wykonawcy karę umowną za odstąpienie od umowy z przyczyn leżących po stronie Zamawiającego w wysokości 5% wynagrodzenia określonego w </w:t>
      </w:r>
      <w:r>
        <w:rPr>
          <w:b/>
        </w:rPr>
        <w:t>§ 8 ust.1 niniejszej umow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 Zamawiający upoważniony do domagania się odszkodowania za niewykonanie lub nienależyte wykonanie umowy na zasadach ogólnych, jeżeli poniesiona szkoda przekracza kary umown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Prace remontowe prowadzone mogą być we wszystkie dni tygodnia w godzinach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od 7.00 do 22.00</w:t>
      </w:r>
    </w:p>
    <w:p>
      <w:pPr>
        <w:pStyle w:val="Normal"/>
        <w:rPr/>
      </w:pPr>
      <w:r>
        <w:rPr/>
        <w:t xml:space="preserve">2.W  dniach i godzinach pracy urzędów oraz restauracji prace remontowe o znacznym natężeniu hałasu  będą prowadzone po godzinie 15.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§18 </w:t>
      </w:r>
    </w:p>
    <w:p>
      <w:pPr>
        <w:pStyle w:val="Normal"/>
        <w:ind w:left="180" w:hanging="180"/>
        <w:rPr/>
      </w:pPr>
      <w:r>
        <w:rPr/>
        <w:t>Wszelkie zmiany niniejszej umowy wymagają formy pisemnej pod rygorem nieważnośc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19</w:t>
      </w:r>
    </w:p>
    <w:p>
      <w:pPr>
        <w:pStyle w:val="Normal"/>
        <w:ind w:left="360" w:hanging="360"/>
        <w:rPr/>
      </w:pPr>
      <w:r>
        <w:rPr/>
        <w:t xml:space="preserve">W sprawach nieuregulowanych niniejszą umową mają zastosowanie przepisy Kodeksu Cywilnego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20</w:t>
      </w:r>
    </w:p>
    <w:p>
      <w:pPr>
        <w:pStyle w:val="Normal"/>
        <w:rPr/>
      </w:pPr>
      <w:r>
        <w:rPr/>
        <w:t>Umowę sporządzono w dwóch jednobrzmiących egzemplarzach po jednym dla każdej ze str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§ 21 </w:t>
      </w:r>
    </w:p>
    <w:p>
      <w:pPr>
        <w:pStyle w:val="Normal"/>
        <w:rPr/>
      </w:pPr>
      <w:r>
        <w:rPr/>
        <w:t>Sądem właściwym do rozstrzygania spraw wynikających z niniejszej umowy będzie sąd właściwy dla siedziby Zamawiając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22</w:t>
      </w:r>
    </w:p>
    <w:p>
      <w:pPr>
        <w:pStyle w:val="Normal"/>
        <w:rPr/>
      </w:pPr>
      <w:r>
        <w:rPr/>
        <w:t xml:space="preserve">Umowa wchodzi w życie z dniem podpisania tj. ……………………………….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Zamawiający                                                                               Wykonawca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9:53:00Z</dcterms:created>
  <dc:creator>Sylwia</dc:creator>
  <dc:description/>
  <cp:keywords/>
  <dc:language>en-US</dc:language>
  <cp:lastModifiedBy>Sylwia</cp:lastModifiedBy>
  <cp:lastPrinted>2019-03-08T11:29:00Z</cp:lastPrinted>
  <dcterms:modified xsi:type="dcterms:W3CDTF">2019-03-08T10:29:00Z</dcterms:modified>
  <cp:revision>22</cp:revision>
  <dc:subject/>
  <dc:title/>
</cp:coreProperties>
</file>